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23064885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  </w:t>
      </w:r>
      <w:r>
        <w:rPr/>
        <w:t xml:space="preserve">XVIII </w:t>
      </w:r>
      <w:r>
        <w:rPr>
          <w:lang w:val="uk-UA"/>
        </w:rPr>
        <w:t xml:space="preserve">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 xml:space="preserve">РІШЕННЯ № 236-18/1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07 </w:t>
            </w:r>
            <w:r>
              <w:rPr>
                <w:sz w:val="28"/>
              </w:rPr>
              <w:t>груд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spacing w:before="120" w:after="0"/>
        <w:ind w:right="4677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before="120" w:after="0"/>
        <w:ind w:right="4677" w:hanging="0"/>
        <w:jc w:val="both"/>
        <w:rPr>
          <w:szCs w:val="28"/>
        </w:rPr>
      </w:pPr>
      <w:r>
        <w:rPr>
          <w:szCs w:val="28"/>
        </w:rPr>
        <w:t>Про внесення змін до деяких рішень обласної ради щодо використання нерухомого майна Буковинським державним медичним університетом в медичних установах області</w:t>
      </w:r>
    </w:p>
    <w:p>
      <w:pPr>
        <w:pStyle w:val="Normal"/>
        <w:spacing w:before="120" w:after="0"/>
        <w:ind w:right="-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, частиною 4 статті 60 Закону України "Про місцеве самоврядування в Україні", враховуючи висновок постійної комісії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ами спільної власності територіальних громад сіл, селищ, міст області від 07.11.2017, обласна рада   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14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кликання від 08.08.2007 №234-14/07 "Про надання дозволу медичним установам спільної власності територіальних громад сіл, селищ, міст області на передачу в позичку (безоплатне користування) частини приміщень Буковинському державному ме</w:t>
        <w:softHyphen/>
        <w:t xml:space="preserve">дичному університету" із змінами та доповненнями відповідно до рішень 20-ї сесії обласної ради V скликання від 25.06.2008 № 203-20/08, </w:t>
        <w:br/>
        <w:t>12-ї сесії обласної ради VІ скликання від 04.10.2012 № 139-12/12, виклавши підпункти 1.1. - 1.12 в такій редакції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szCs w:val="28"/>
        </w:rPr>
        <w:t>"1.1. Лікарні швидкої медичної допомоги - площею 1734,4 кв.м.;</w:t>
      </w:r>
    </w:p>
    <w:p>
      <w:pPr>
        <w:pStyle w:val="Style11"/>
        <w:numPr>
          <w:ilvl w:val="1"/>
          <w:numId w:val="2"/>
        </w:numPr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Чернівецькому обласному госпіталю ветеранів війни - площею 171,9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ій обласній клінічній лікарні - площею 2734,24 кв.м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ому обласному ендокринологічному центру - площею 37,3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ому обласному клінічному кардіологічному диспансеру - площею 113,6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Чернівецькому обласному  шкірно-венерологічному  диспансеру - площею 154,4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бласному клінічному протитуберкульозному диспансеру - площею  145,4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ій обласній психіатричній лікарні - площею 715,2 кв.м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бласній дитячій клінічній лікарні - площею 354,4 кв.м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івецькому обласному  клінічному  онкологічному  диспансеру - площею 264,25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Обласному бюро судово-медичної експертизи - площею          164,8 кв.м.;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ному спеціалізованому будинку дитини - площею 14,7 кв.м."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учити керівникам вищезазначених установ привести у відповідність до цього рішення договори позички (про безоплатне корис</w:t>
        <w:softHyphen/>
        <w:t>тування) із Буковинським державним медичним університетом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.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b w:val="false"/>
      <w:i w:val="false"/>
      <w:sz w:val="26"/>
      <w:szCs w:val="26"/>
    </w:rPr>
  </w:style>
  <w:style w:type="character" w:styleId="WW8Num2z2">
    <w:name w:val="WW8Num2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18:00Z</dcterms:created>
  <dc:creator>Бардюк І.В.</dc:creator>
  <dc:description/>
  <cp:keywords/>
  <dc:language>en-US</dc:language>
  <cp:lastModifiedBy>Igor</cp:lastModifiedBy>
  <cp:lastPrinted>2017-12-08T09:57:00Z</cp:lastPrinted>
  <dcterms:modified xsi:type="dcterms:W3CDTF">2017-12-08T08:02:00Z</dcterms:modified>
  <cp:revision>5</cp:revision>
  <dc:subject/>
  <dc:title> </dc:title>
</cp:coreProperties>
</file>